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ETING AGENDA AND MINUTES</w:t>
        <w:tab/>
        <w:tab/>
        <w:tab/>
        <w:tab/>
        <w:tab/>
        <w:tab/>
        <w:tab/>
        <w:tab/>
        <w:tab/>
        <w:tab/>
        <w:t xml:space="preserve">Meeting Number: </w:t>
      </w:r>
      <w:r>
        <w:rPr>
          <w:rFonts w:cs="Arial" w:ascii="Arial" w:hAnsi="Arial"/>
          <w:b/>
          <w:color w:val="FF0000"/>
        </w:rPr>
        <w:t>2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1625</wp:posOffset>
                </wp:positionH>
                <wp:positionV relativeFrom="paragraph">
                  <wp:posOffset>102235</wp:posOffset>
                </wp:positionV>
                <wp:extent cx="7095490" cy="11804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 of Team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PREPRIMARY COORDINATORS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Dat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September, 201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m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12:00 – 16:0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>Location: LSP Off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CO"/>
                              </w:rPr>
                              <w:t>Facilitato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s-C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  <w:lang w:val="es-CO"/>
                              </w:rPr>
                              <w:t>Sidey Viedma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s-CO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CO"/>
                              </w:rPr>
                              <w:t xml:space="preserve">   Record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s-CO"/>
                              </w:rPr>
                              <w:t xml:space="preserve"> Sidey Viedman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CO"/>
                              </w:rPr>
                              <w:t xml:space="preserve">Other Participant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s-CO"/>
                              </w:rPr>
                              <w:t>Sidey Viedman, Ben Pattenden, Flor Herrera, Chachi Cabal, Adriana Yepes, Vicente Medina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92.95pt;mso-wrap-distance-left:9.05pt;mso-wrap-distance-right:9.05pt;mso-wrap-distance-top:0pt;mso-wrap-distance-bottom:0pt;margin-top:8.0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me of Team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PREPRIMARY COORDINATORS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Dat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14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September, 201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im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12:00 – 16:0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>Location: LSP Off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CO"/>
                        </w:rPr>
                        <w:t>Facilitato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s-C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  <w:lang w:val="es-CO"/>
                        </w:rPr>
                        <w:t>Sidey Viedma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s-CO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CO"/>
                        </w:rPr>
                        <w:t xml:space="preserve">   Recorde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s-CO"/>
                        </w:rPr>
                        <w:t xml:space="preserve"> Sidey Viedman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s-CO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CO"/>
                        </w:rPr>
                        <w:t xml:space="preserve">Other Participants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s-CO"/>
                        </w:rPr>
                        <w:t>Sidey Viedman, Ben Pattenden, Flor Herrera, Chachi Cabal, Adriana Yepes, Vicente Medina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3575</wp:posOffset>
                </wp:positionH>
                <wp:positionV relativeFrom="paragraph">
                  <wp:posOffset>102235</wp:posOffset>
                </wp:positionV>
                <wp:extent cx="1609090" cy="1180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URPO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Understa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 Inform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Recomme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D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Deci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F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Feedb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2.95pt;mso-wrap-distance-left:9.05pt;mso-wrap-distance-right:9.05pt;mso-wrap-distance-top:0pt;mso-wrap-distance-bottom:0pt;margin-top:8.05pt;mso-position-vertical-relative:text;margin-left:55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URPOS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Understa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 Inform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Recomme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D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Deci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F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Feedbac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MEETING OUTCOMES:  Taking care of issues pertaining to the beginning of the school year in our current situation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567"/>
        <w:gridCol w:w="2694"/>
        <w:gridCol w:w="6381"/>
        <w:gridCol w:w="1259"/>
        <w:gridCol w:w="1618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ASK/TOP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GUIDING QUESTION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BACKGROUND AND PROCES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ERSO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IME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 from the Head of Sec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Qué novedades se han generado en las reuniones de la Jefe de Sección con el Rector y con los demás jefes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Hay algunas novedades que deberían conocer todos los profesores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C.F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20 min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ing finishing touches to the Prekinder construc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Cómo está manejando el Colegio los detalles por finalizar en la obra de los salones de Prekinder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Las profesoras pasaron unos listados por salón, que fueron remitidos la semana pasada por la Jefe de Sección al Director Administrativo del Colegi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El Sr. Pérez clasificó los ítems de cada lista según debieran ser atendidos por el departamento de Mantenimiento, o por los responsables de la obra, y remitió los cuadros a los encargado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Se asignó a Carolina Charria, Coordinadora Administrativa, la responsabilidad de hacer seguimiento a los tema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- Las maestras deben corroborar el avance del proceso, para retroalimentar a la administración del colegio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Juegos dirigidos durante el recre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Qué vamos a hacer para solucionar el problema del hacinamiento de los niños en el recreo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- Debido a la obra en construcción se han clausurado temporalmente  muchos espacios de juego de los niño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Necesitamos estructurar una opción lúdica y constructiva para estos momentos del día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S.V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20 min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demic Parent D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Cómo vamos a estructurar este día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Los Coordinadores de Grado deben empezar a recoger ideas entre sus equipo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Hay que tener en cuenta que una de las tres rotaciones tendrá que dedicarse al Programa Letras, por parte de las maestras de Español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C.F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10 min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mwork reflectio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Cómo van los procesos de generación de acuerdos entre parejas de co-teachers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Los Coordinadores de Grado deben asegurarse de dar a los classroom teachers el tiempo para generar los acuerdos por escrit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Luego deben entregar los formatos diligenciados a la secretar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S.V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5 min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Electronic communicatio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Cómo va a funcionar el envío de comunicados a padres de familia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Hay una nueva política escolar de envío de información electrónica a los padres de famil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Debemos generar un procedimiento para hacerlo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C.F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10 min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Field Trip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En qué punto va la definición de salidas pedagógicas de este año’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Es necesario enviar a la secretaría de la sección esta información, para remitirla a secretaría académica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S.V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2 min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Professional Development Monday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Cómo vamos a funcionar en los Lunes de Desarrollo profesional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Hay que organizar el trabajo de esos días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Al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20 min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Dealing with the construc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F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Cómo estamos lidiando con los procedimientos en esta etapa de transición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Es importante socializar las posibles dificultades que estemos teniendo (o éxitos que hayamos logrado), de forma que podamos reajustarlos según sea necesario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Al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20 min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get allocations for this School ye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Qué presupuesto ha asignado el colegio este año? ¿Qué porcentaje ha cargado en cada uno de los centros de costos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No hemos empezado a hacer requisiciones, y ya hay dos centros de costos en saldo rojo…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S.V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5 min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Classroom compute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F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Queremos que nos reinstalen estos computadores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Algunos maestros han expresado este deseo aisladamen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Cualquier decisión debe ser consensuada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C.F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10 min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Yearbo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Qué queremos corregir del machote electrónico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- Sammy Barbosa ha entregado un archivo a la Jefe de Sección para nuestra revisión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C.F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20 min.</w:t>
            </w:r>
          </w:p>
        </w:tc>
      </w:tr>
    </w:tbl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348"/>
        <w:gridCol w:w="1417"/>
        <w:gridCol w:w="1559"/>
      </w:tblGrid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Action points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Date set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Action poi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Responsi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Date du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14/09/1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und Table (A.O.B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7030A0"/>
          <w:sz w:val="20"/>
          <w:szCs w:val="20"/>
          <w:lang w:val="en-GB"/>
        </w:rPr>
      </w:pPr>
      <w:r>
        <w:rPr>
          <w:rFonts w:cs="Arial" w:ascii="Arial" w:hAnsi="Arial"/>
          <w:color w:val="7030A0"/>
          <w:sz w:val="20"/>
          <w:szCs w:val="20"/>
          <w:lang w:val="en-GB"/>
        </w:rPr>
      </w:r>
    </w:p>
    <w:sectPr>
      <w:headerReference w:type="default" r:id="rId2"/>
      <w:type w:val="nextPage"/>
      <w:pgSz w:orient="landscape" w:w="15840" w:h="12240"/>
      <w:pgMar w:left="1134" w:right="1440" w:gutter="0" w:header="709" w:top="765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6633" w:leader="none"/>
        <w:tab w:val="right" w:pos="13266" w:leader="none"/>
      </w:tabs>
      <w:rPr/>
    </w:pPr>
    <w:r>
      <w:rPr>
        <w:lang w:val="es-ES"/>
      </w:rPr>
      <w:t xml:space="preserve"> </w:t>
    </w:r>
    <w:r>
      <w:rPr/>
      <w:tab/>
      <w:tab/>
    </w:r>
    <w:r>
      <w:rPr>
        <w:rFonts w:cs="Helvetica" w:ascii="Helvetica" w:hAnsi="Helvetica"/>
        <w:lang w:val="es-ES" w:eastAsia="es-ES"/>
      </w:rPr>
      <w:drawing>
        <wp:inline distT="0" distB="0" distL="0" distR="0">
          <wp:extent cx="1290320" cy="5403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2" r="-1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9032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1">
    <w:name w:val="Párrafo de lista1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240" w:after="0"/>
      <w:ind w:left="720" w:right="567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2:56:00Z</dcterms:created>
  <dc:creator>CAC</dc:creator>
  <dc:description/>
  <dc:language>en-US</dc:language>
  <cp:lastModifiedBy>cfayad</cp:lastModifiedBy>
  <dcterms:modified xsi:type="dcterms:W3CDTF">2012-09-14T03:48:00Z</dcterms:modified>
  <cp:revision>7</cp:revision>
  <dc:subject/>
  <dc:title>COLEGIO ANGLO COLOMBIANO</dc:title>
</cp:coreProperties>
</file>